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png" ContentType="image/png"/>
  <Override PartName="/word/media/image2.jpeg" ContentType="image/jpe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5.75pt;width:510.1pt;height:45.65pt;mso-wrap-style:none;v-text-anchor:middle;mso-position-vertical:top" type="_x0000_t136">
            <v:path textpathok="t"/>
            <v:textpath on="t" fitshape="t" string="MĚSTSKÁ BOWLINGOVÁ LIG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pict>
          <v:shape id="shape_0" fillcolor="#b2b2b2" stroked="t" o:allowincell="f" style="position:absolute;margin-left:0pt;margin-top:-46pt;width:510.1pt;height:45.9pt;mso-wrap-style:none;v-text-anchor:middle;mso-position-vertical:top" type="_x0000_t136">
            <v:path textpathok="t"/>
            <v:textpath on="t" fitshape="t" string="O POHÁR STAROSTY MĚSTA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1428750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pict>
          <v:shape id="shape_0" fillcolor="#b2b2b2" stroked="t" o:allowincell="f" style="position:absolute;margin-left:0pt;margin-top:-45.75pt;width:510.1pt;height:45.65pt;mso-wrap-style:none;v-text-anchor:middle;mso-position-vertical:top" type="_x0000_t136">
            <v:path textpathok="t"/>
            <v:textpath on="t" fitshape="t" string="VESELÍ NAD LUŽNICÍ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pict>
          <v:shape id="shape_0" fillcolor="#b2b2b2" stroked="t" o:allowincell="f" style="position:absolute;margin-left:0pt;margin-top:-45.75pt;width:510.1pt;height:45.65pt;mso-wrap-style:none;v-text-anchor:middle;mso-position-vertical:top" type="_x0000_t136">
            <v:path textpathok="t"/>
            <v:textpath on="t" fitshape="t" string="ROČNÍK 2009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po základních skupinách</w:t>
      </w:r>
    </w:p>
    <w:p>
      <w:pPr>
        <w:pStyle w:val="Normal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72"/>
          <w:szCs w:val="72"/>
        </w:rPr>
      </w:pPr>
      <w:r>
        <w:rPr>
          <w:rFonts w:cs="Arial"/>
          <w:b/>
          <w:sz w:val="72"/>
          <w:szCs w:val="72"/>
        </w:rPr>
        <w:drawing>
          <wp:inline distT="0" distB="0" distL="0" distR="0">
            <wp:extent cx="3599180" cy="26974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0" w:name="__RefHeading___Toc230168837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0168837">
            <w:r>
              <w:rPr>
                <w:rStyle w:val="IndexLink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38">
            <w:r>
              <w:rPr>
                <w:rStyle w:val="IndexLink"/>
                <w:lang w:val="en-US" w:eastAsia="en-US"/>
              </w:rPr>
              <w:t>Ocenění družstev a hráčů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39">
            <w:r>
              <w:rPr>
                <w:rStyle w:val="IndexLink"/>
                <w:lang w:val="en-US" w:eastAsia="en-US"/>
              </w:rPr>
              <w:t>Konečné tabulky základních skupi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0">
            <w:r>
              <w:rPr>
                <w:rStyle w:val="IndexLink"/>
                <w:lang w:val="en-US" w:eastAsia="en-US"/>
              </w:rPr>
              <w:t>Pořadí družstev dle průměrného nához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1">
            <w:r>
              <w:rPr>
                <w:rStyle w:val="IndexLink"/>
                <w:lang w:val="en-US" w:eastAsia="en-US"/>
              </w:rPr>
              <w:t>Pořadí družstev dle  nejlepšího nához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2">
            <w:r>
              <w:rPr>
                <w:rStyle w:val="IndexLink"/>
                <w:lang w:val="en-US" w:eastAsia="en-US"/>
              </w:rPr>
              <w:t>Pořadí jednotlivců dle průměrného nához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3">
            <w:r>
              <w:rPr>
                <w:rStyle w:val="IndexLink"/>
                <w:lang w:val="en-US" w:eastAsia="en-US"/>
              </w:rPr>
              <w:t>Pořadí jednotlivců dle nejlepšího nához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4">
            <w:r>
              <w:rPr>
                <w:rStyle w:val="IndexLink"/>
                <w:lang w:val="en-US" w:eastAsia="en-US"/>
              </w:rPr>
              <w:t>Pořadí jednotlivců dle nejnižšího náhozu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5">
            <w:r>
              <w:rPr>
                <w:rStyle w:val="IndexLink"/>
                <w:lang w:val="en-US" w:eastAsia="en-US"/>
              </w:rPr>
              <w:t>Redukované pořadí jednotlivců dle průměrného náhozu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6">
            <w:r>
              <w:rPr>
                <w:rStyle w:val="IndexLink"/>
                <w:lang w:val="en-US" w:eastAsia="en-US"/>
              </w:rPr>
              <w:t>Redukované pořadí jednotlivců dle nejlepšího náhozu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7">
            <w:r>
              <w:rPr>
                <w:rStyle w:val="IndexLink"/>
                <w:lang w:val="en-US" w:eastAsia="en-US"/>
              </w:rPr>
              <w:t>Redukované pořadí jednotlivců dle nejnižšího náhozu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8">
            <w:r>
              <w:rPr>
                <w:rStyle w:val="IndexLink"/>
                <w:lang w:val="en-US" w:eastAsia="en-US"/>
              </w:rPr>
              <w:t>Četnost náhozů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49">
            <w:r>
              <w:rPr>
                <w:rStyle w:val="IndexLink"/>
                <w:lang w:val="en-US" w:eastAsia="en-US"/>
              </w:rPr>
              <w:t>Základní skupina A, 1.kolo, 17.února 2009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0">
            <w:r>
              <w:rPr>
                <w:rStyle w:val="IndexLink"/>
                <w:lang w:val="en-US" w:eastAsia="en-US"/>
              </w:rPr>
              <w:t>Základní skupina B, 1.kolo, 18.února 2009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1">
            <w:r>
              <w:rPr>
                <w:rStyle w:val="IndexLink"/>
                <w:lang w:val="en-US" w:eastAsia="en-US"/>
              </w:rPr>
              <w:t>Základní skupina C, 1.kolo, 24.února 2009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2">
            <w:r>
              <w:rPr>
                <w:rStyle w:val="IndexLink"/>
                <w:lang w:val="en-US" w:eastAsia="en-US"/>
              </w:rPr>
              <w:t>Základní skupina D, 1.kolo, 26.února 2009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3">
            <w:r>
              <w:rPr>
                <w:rStyle w:val="IndexLink"/>
                <w:lang w:val="en-US" w:eastAsia="en-US"/>
              </w:rPr>
              <w:t>Základní skupina A, 2.kolo, 3.března 2009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4">
            <w:r>
              <w:rPr>
                <w:rStyle w:val="IndexLink"/>
                <w:lang w:val="en-US" w:eastAsia="en-US"/>
              </w:rPr>
              <w:t>Základní skupina B, 2.kolo, 5.března 2009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5">
            <w:r>
              <w:rPr>
                <w:rStyle w:val="IndexLink"/>
                <w:lang w:val="en-US" w:eastAsia="en-US"/>
              </w:rPr>
              <w:t>Základní skupina C, 2.kolo, 12.března 2009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6">
            <w:r>
              <w:rPr>
                <w:rStyle w:val="IndexLink"/>
                <w:lang w:val="en-US" w:eastAsia="en-US"/>
              </w:rPr>
              <w:t>Základní skupina D, 2.kolo, 17.března 2009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7">
            <w:r>
              <w:rPr>
                <w:rStyle w:val="IndexLink"/>
                <w:lang w:val="en-US" w:eastAsia="en-US"/>
              </w:rPr>
              <w:t>Základní skupina A, 3.kolo, 2.dubna 2009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8">
            <w:r>
              <w:rPr>
                <w:rStyle w:val="IndexLink"/>
                <w:lang w:val="en-US" w:eastAsia="en-US"/>
              </w:rPr>
              <w:t>Základní skupina B, 3.kolo, 9.dubna 2009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59">
            <w:r>
              <w:rPr>
                <w:rStyle w:val="IndexLink"/>
                <w:lang w:val="en-US" w:eastAsia="en-US"/>
              </w:rPr>
              <w:t>Základní skupina C, 3.kolo, 14.dubna 2009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60">
            <w:r>
              <w:rPr>
                <w:rStyle w:val="IndexLink"/>
                <w:lang w:val="en-US" w:eastAsia="en-US"/>
              </w:rPr>
              <w:t>Základní skupina D, 3.kolo, 16.dubna 2009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61">
            <w:r>
              <w:rPr>
                <w:rStyle w:val="IndexLink"/>
                <w:lang w:val="en-US" w:eastAsia="en-US"/>
              </w:rPr>
              <w:t>Základní skupina A, 4.kolo, 5.května 2009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62">
            <w:r>
              <w:rPr>
                <w:rStyle w:val="IndexLink"/>
                <w:lang w:val="en-US" w:eastAsia="en-US"/>
              </w:rPr>
              <w:t>Základní skupina B, 4.kolo, 7.května 2009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63">
            <w:r>
              <w:rPr>
                <w:rStyle w:val="IndexLink"/>
                <w:lang w:val="en-US" w:eastAsia="en-US"/>
              </w:rPr>
              <w:t>Základní skupina C, 4.kolo, 13.května 2009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30168864">
            <w:r>
              <w:rPr>
                <w:rStyle w:val="IndexLink"/>
                <w:lang w:val="en-US" w:eastAsia="en-US"/>
              </w:rPr>
              <w:t>Základní skupina D, 4.kolo, 14.května 2009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4"/>
          <w:u w:val="none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" w:name="__RefHeading___Toc230168838"/>
      <w:bookmarkEnd w:id="1"/>
      <w:r>
        <w:rPr/>
        <w:t>Ocenění družstev a hráčů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236"/>
        <w:gridCol w:w="1261"/>
        <w:gridCol w:w="817"/>
        <w:gridCol w:w="236"/>
        <w:gridCol w:w="1873"/>
        <w:gridCol w:w="1373"/>
        <w:gridCol w:w="828"/>
      </w:tblGrid>
      <w:tr>
        <w:trPr/>
        <w:tc>
          <w:tcPr>
            <w:tcW w:w="330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cenění</w:t>
            </w:r>
          </w:p>
        </w:tc>
        <w:tc>
          <w:tcPr>
            <w:tcW w:w="2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užstvo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kon</w:t>
            </w:r>
          </w:p>
        </w:tc>
        <w:tc>
          <w:tcPr>
            <w:tcW w:w="23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méno</w:t>
            </w:r>
          </w:p>
        </w:tc>
        <w:tc>
          <w:tcPr>
            <w:tcW w:w="13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ružstvo</w:t>
            </w:r>
          </w:p>
        </w:tc>
        <w:tc>
          <w:tcPr>
            <w:tcW w:w="828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ýkon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hrací den skupina A 17.2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5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ágr Pavel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hrací den skupina B 18.2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0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hrací den skupina C 24.2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8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 hrací den skupina D 26.2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3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hrací den skupina A 3.3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7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uberová Slávk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hrací den skupina B 5.3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2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ištofová Petr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hrací den skupina C 12.3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 hrací den skupina D 17.3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6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hrací den skupina A 2.4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2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ch Petr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hrací den skupina B 9.4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1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hrací den skupina C 14.4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2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 hrací den skupina D 16.4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8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6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hrací den skupina A 5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6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hrací den skupina B 7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tefko Milan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hrací den skupina C 13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4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 hrací den skupina D 14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ále E 16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ále D 17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ále C 23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ále B 30.5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nále A 3.6.2009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jvyšší nához družstva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jlepší hráč soutěže dle průměru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25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jlepší žena soutěže dle průměru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dová Alen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,69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Nejvyšší nához celé soutěže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6</w:t>
            </w:r>
          </w:p>
        </w:tc>
      </w:tr>
      <w:tr>
        <w:trPr/>
        <w:tc>
          <w:tcPr>
            <w:tcW w:w="330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jnižší nához celé soutěže</w:t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hejlová Marcela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Veselí</w:t>
            </w:r>
          </w:p>
        </w:tc>
        <w:tc>
          <w:tcPr>
            <w:tcW w:w="8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" w:name="__RefHeading___Toc230168839"/>
      <w:bookmarkEnd w:id="2"/>
      <w:r>
        <w:rPr/>
        <w:t>Konečné tabulky základních skupin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Skupina A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04"/>
        <w:gridCol w:w="528"/>
        <w:gridCol w:w="528"/>
        <w:gridCol w:w="419"/>
        <w:gridCol w:w="528"/>
        <w:gridCol w:w="1696"/>
        <w:gridCol w:w="916"/>
      </w:tblGrid>
      <w:tr>
        <w:trPr/>
        <w:tc>
          <w:tcPr>
            <w:tcW w:w="76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ř.</w:t>
            </w:r>
          </w:p>
        </w:tc>
        <w:tc>
          <w:tcPr>
            <w:tcW w:w="25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am                  _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</w:t>
            </w:r>
          </w:p>
        </w:tc>
        <w:tc>
          <w:tcPr>
            <w:tcW w:w="4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</w:t>
            </w:r>
          </w:p>
        </w:tc>
        <w:tc>
          <w:tcPr>
            <w:tcW w:w="169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óre</w:t>
            </w:r>
          </w:p>
        </w:tc>
        <w:tc>
          <w:tcPr>
            <w:tcW w:w="9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1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909 : 8789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605 : 8845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3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1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871 : 8934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4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861 : 9047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5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169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593 : 9224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Skupina B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04"/>
        <w:gridCol w:w="528"/>
        <w:gridCol w:w="528"/>
        <w:gridCol w:w="419"/>
        <w:gridCol w:w="528"/>
        <w:gridCol w:w="1851"/>
        <w:gridCol w:w="916"/>
      </w:tblGrid>
      <w:tr>
        <w:trPr/>
        <w:tc>
          <w:tcPr>
            <w:tcW w:w="76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ř.</w:t>
            </w:r>
          </w:p>
        </w:tc>
        <w:tc>
          <w:tcPr>
            <w:tcW w:w="25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am                  _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</w:t>
            </w:r>
          </w:p>
        </w:tc>
        <w:tc>
          <w:tcPr>
            <w:tcW w:w="4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</w:t>
            </w:r>
          </w:p>
        </w:tc>
        <w:tc>
          <w:tcPr>
            <w:tcW w:w="1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óre</w:t>
            </w:r>
          </w:p>
        </w:tc>
        <w:tc>
          <w:tcPr>
            <w:tcW w:w="9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ábor Stars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373 : 9000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trém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349 : 8959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3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ilmen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603 : 9210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4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B"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505 : 9619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5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rblíci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374 : 9416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Skupina C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04"/>
        <w:gridCol w:w="528"/>
        <w:gridCol w:w="528"/>
        <w:gridCol w:w="419"/>
        <w:gridCol w:w="528"/>
        <w:gridCol w:w="1851"/>
        <w:gridCol w:w="916"/>
      </w:tblGrid>
      <w:tr>
        <w:trPr/>
        <w:tc>
          <w:tcPr>
            <w:tcW w:w="76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ř.</w:t>
            </w:r>
          </w:p>
        </w:tc>
        <w:tc>
          <w:tcPr>
            <w:tcW w:w="25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am                  _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</w:t>
            </w:r>
          </w:p>
        </w:tc>
        <w:tc>
          <w:tcPr>
            <w:tcW w:w="4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</w:t>
            </w:r>
          </w:p>
        </w:tc>
        <w:tc>
          <w:tcPr>
            <w:tcW w:w="1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óre</w:t>
            </w:r>
          </w:p>
        </w:tc>
        <w:tc>
          <w:tcPr>
            <w:tcW w:w="9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403 : 8170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985 : 8149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3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RM Gastro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577 : 8440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4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983 : 8528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5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92 : 8853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Skupina D</w:t>
      </w:r>
    </w:p>
    <w:tbl>
      <w:tblPr>
        <w:tblW w:w="8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2504"/>
        <w:gridCol w:w="528"/>
        <w:gridCol w:w="528"/>
        <w:gridCol w:w="419"/>
        <w:gridCol w:w="528"/>
        <w:gridCol w:w="1851"/>
        <w:gridCol w:w="916"/>
      </w:tblGrid>
      <w:tr>
        <w:trPr/>
        <w:tc>
          <w:tcPr>
            <w:tcW w:w="76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oř.</w:t>
            </w:r>
          </w:p>
        </w:tc>
        <w:tc>
          <w:tcPr>
            <w:tcW w:w="25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eam                  _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Z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</w:t>
            </w:r>
          </w:p>
        </w:tc>
        <w:tc>
          <w:tcPr>
            <w:tcW w:w="41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</w:t>
            </w:r>
          </w:p>
        </w:tc>
        <w:tc>
          <w:tcPr>
            <w:tcW w:w="5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P</w:t>
            </w:r>
          </w:p>
        </w:tc>
        <w:tc>
          <w:tcPr>
            <w:tcW w:w="185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óre</w:t>
            </w:r>
          </w:p>
        </w:tc>
        <w:tc>
          <w:tcPr>
            <w:tcW w:w="9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ody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1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766 : 8165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2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658 : 8158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3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460 : 8472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4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966 : 8586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5 </w:t>
            </w:r>
          </w:p>
        </w:tc>
        <w:tc>
          <w:tcPr>
            <w:tcW w:w="25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41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6</w:t>
            </w:r>
          </w:p>
        </w:tc>
        <w:tc>
          <w:tcPr>
            <w:tcW w:w="185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41 : 8810</w:t>
            </w:r>
          </w:p>
        </w:tc>
        <w:tc>
          <w:tcPr>
            <w:tcW w:w="9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3" w:name="__RefHeading___Toc230168840"/>
      <w:bookmarkEnd w:id="3"/>
      <w:r>
        <w:rPr/>
        <w:t>Pořadí družstev dle průměrného náhozu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br w:type="column"/>
      </w:r>
      <w:bookmarkStart w:id="4" w:name="__RefHeading___Toc230168841"/>
      <w:bookmarkEnd w:id="4"/>
      <w:r>
        <w:rPr/>
        <w:t xml:space="preserve">Pořadí družstev dle </w:t>
        <w:br/>
        <w:t>nejlepšího náhozu</w:t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o tohoto pořadí jsou započítána pouze utkání základních skupin</w:t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tbl>
      <w:tblPr>
        <w:tblW w:w="4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97"/>
        <w:gridCol w:w="870"/>
        <w:gridCol w:w="1057"/>
      </w:tblGrid>
      <w:tr>
        <w:trPr/>
        <w:tc>
          <w:tcPr>
            <w:tcW w:w="61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Poř</w:t>
            </w:r>
          </w:p>
        </w:tc>
        <w:tc>
          <w:tcPr>
            <w:tcW w:w="16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zev teamu</w:t>
            </w:r>
          </w:p>
        </w:tc>
        <w:tc>
          <w:tcPr>
            <w:tcW w:w="8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 xml:space="preserve">Počet </w:t>
            </w:r>
          </w:p>
        </w:tc>
        <w:tc>
          <w:tcPr>
            <w:tcW w:w="105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Průměr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C Palub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73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VS "A"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50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ábor Stars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4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trém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47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linstoun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19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KP ČB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00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elebrity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62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en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4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 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py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4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sič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41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ailmen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3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M Gastro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36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JVS "B"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32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ižan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29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krblíc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23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ic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99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7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D-Ed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9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8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adiátoř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75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9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ěsto Veselí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96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rahov.chas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87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697"/>
        <w:gridCol w:w="870"/>
        <w:gridCol w:w="937"/>
      </w:tblGrid>
      <w:tr>
        <w:trPr/>
        <w:tc>
          <w:tcPr>
            <w:tcW w:w="61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ř</w:t>
            </w:r>
          </w:p>
        </w:tc>
        <w:tc>
          <w:tcPr>
            <w:tcW w:w="16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ázev teamu</w:t>
            </w:r>
          </w:p>
        </w:tc>
        <w:tc>
          <w:tcPr>
            <w:tcW w:w="8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Počet </w:t>
            </w:r>
          </w:p>
        </w:tc>
        <w:tc>
          <w:tcPr>
            <w:tcW w:w="93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ýkon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C Palub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73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ábor Stars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50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trém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3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VS "A"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1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linstoun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12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KP ČB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77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en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65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8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elebrity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61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9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VS "B"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45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0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py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36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1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rahov.chas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30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2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sič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2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3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M Gastro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10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4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ižan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3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5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ailmen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88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krblíc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76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7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D-Eda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64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4"/>
              </w:rPr>
              <w:t>18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ic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61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9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adiátoři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9</w:t>
            </w:r>
          </w:p>
        </w:tc>
      </w:tr>
      <w:tr>
        <w:trPr/>
        <w:tc>
          <w:tcPr>
            <w:tcW w:w="617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0</w:t>
            </w:r>
          </w:p>
        </w:tc>
        <w:tc>
          <w:tcPr>
            <w:tcW w:w="169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ěsto Veselí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6</w:t>
            </w:r>
          </w:p>
        </w:tc>
        <w:tc>
          <w:tcPr>
            <w:tcW w:w="93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8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5" w:name="__RefHeading___Toc230168842"/>
      <w:bookmarkEnd w:id="5"/>
      <w:r>
        <w:rPr/>
        <w:t>Pořadí jednotlivců dle průměrného náhozu</w:t>
      </w:r>
    </w:p>
    <w:p>
      <w:pPr>
        <w:pStyle w:val="Normal"/>
        <w:jc w:val="center"/>
        <w:rPr/>
      </w:pPr>
      <w:r>
        <w:rPr/>
        <w:t>do tohoto pořadí jsou započítána pouze utkání základních skupin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42"/>
        <w:gridCol w:w="1142"/>
        <w:gridCol w:w="483"/>
        <w:gridCol w:w="675"/>
      </w:tblGrid>
      <w:tr>
        <w:trPr>
          <w:tblHeader w:val="true"/>
        </w:trPr>
        <w:tc>
          <w:tcPr>
            <w:tcW w:w="46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ř</w:t>
            </w:r>
          </w:p>
        </w:tc>
        <w:tc>
          <w:tcPr>
            <w:tcW w:w="15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both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méno</w:t>
            </w:r>
          </w:p>
        </w:tc>
        <w:tc>
          <w:tcPr>
            <w:tcW w:w="11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both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eam</w:t>
            </w:r>
          </w:p>
        </w:tc>
        <w:tc>
          <w:tcPr>
            <w:tcW w:w="4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bCs/>
                <w:sz w:val="15"/>
                <w:szCs w:val="15"/>
              </w:rPr>
              <w:t>Záp</w:t>
            </w:r>
          </w:p>
        </w:tc>
        <w:tc>
          <w:tcPr>
            <w:tcW w:w="675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ýkon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pic Jind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8,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redová D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8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rkal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7,1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řibyl Lubo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3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Čikeš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2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obizal Tomá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2,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lajs Vlas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2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udová A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1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ach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71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ýbort O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5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pilka Františ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5,1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míd Micha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4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ktavý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3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ištofová Pet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2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pačka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1,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uberová Sláv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60,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courek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9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ýbort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8,4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pilková He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7,5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ák Richard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7,1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okeš Hon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5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avrátil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5,4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olovský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4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aď Rom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3,9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courk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3,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vačinová Iv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3,1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eman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2,0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trnádek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1,3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azalová Ha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0,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oráček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9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út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9,1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etřička Josef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8,4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pulák Mar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8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ísař Františ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7,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oleček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7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nikner Tomá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7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votný Boris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5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aisler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5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uchý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5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eman Richard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5,0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Železný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4,2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Urban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3,8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Časta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3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vořák Bole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3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Klípová Kat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3,0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řivan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3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ulhan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3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ůcha Milo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2,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rncsjar Mí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2,5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tefko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1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ubec Josef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1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avrátilová Mar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0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immel Fran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9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olejš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9,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ýdek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9,0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ďourk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8,8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nikner Fran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8,4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lnas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7,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áclavíček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7,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erenčík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7,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aust Ja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6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Železný Micha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3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řikryl Iv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3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ocílka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2,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emanová Ja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2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voboda Jasoň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1,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ebera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1,3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áclavíček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1,1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vařík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0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vák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9,3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ágr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9,3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řibyl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9,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chmaus Mar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7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dlaha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6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ojda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6,1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bsolon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5,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ubová Ha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5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olejš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5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mardová Šá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4,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ejčů Le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4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Ingvort Ji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3,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spíšilov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3,0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trejček Marti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1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vák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1,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ochor Hon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1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ampera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9,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steleck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17,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hava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6,8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Urban Duš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6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tějů Ir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3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išer Oldřich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2,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řezinová Ev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2,1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oneš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0,1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Watterová Rom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09,8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ylerová Pavl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9,1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vecová Miluš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8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yba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7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reš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ubová Tere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,1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ajtová D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,0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urdová Mi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3,8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išerov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1,8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šková Iv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0,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oniková A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6,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uzarová Rom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5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ašparová An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4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bsolon Standa ml.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2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rtinů Iv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1,6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hejlová Marcel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6,8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ämerová Marké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5,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drt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8,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oukupová Le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4,5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drav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67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4,0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6" w:name="__RefHeading___Toc230168843"/>
      <w:bookmarkEnd w:id="6"/>
      <w:r>
        <w:rPr/>
        <w:t>Pořadí jednotlivců dle nejlepšího náhozu</w:t>
      </w:r>
    </w:p>
    <w:p>
      <w:pPr>
        <w:pStyle w:val="Normal"/>
        <w:jc w:val="center"/>
        <w:rPr/>
      </w:pPr>
      <w:r>
        <w:rPr/>
        <w:t>do tohoto pořadí jsou započítána pouze utkání základních skupin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42"/>
        <w:gridCol w:w="1142"/>
        <w:gridCol w:w="483"/>
        <w:gridCol w:w="667"/>
      </w:tblGrid>
      <w:tr>
        <w:trPr>
          <w:tblHeader w:val="true"/>
        </w:trPr>
        <w:tc>
          <w:tcPr>
            <w:tcW w:w="46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ř</w:t>
            </w:r>
          </w:p>
        </w:tc>
        <w:tc>
          <w:tcPr>
            <w:tcW w:w="15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méno</w:t>
            </w:r>
          </w:p>
        </w:tc>
        <w:tc>
          <w:tcPr>
            <w:tcW w:w="11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eam</w:t>
            </w:r>
          </w:p>
        </w:tc>
        <w:tc>
          <w:tcPr>
            <w:tcW w:w="4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áp</w:t>
            </w:r>
          </w:p>
        </w:tc>
        <w:tc>
          <w:tcPr>
            <w:tcW w:w="66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ýkon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lajs Vlas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4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ach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4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udová A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obizal Tomá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Jirkal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ištofová Pet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Čikeš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pačka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1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pic Jind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1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pilka Františ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1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aď Rom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1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tefko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etřička Josef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ýbort O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řibyl Lubo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avrátil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ktavý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uberová Sláv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oleček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ágr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vořák Bole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Urban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ýbort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uchý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míd Micha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vačinová Iv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oráček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okeš Hon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azalová Ha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redová D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9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emanová Ja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eman Richard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ebera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lípová Kat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eman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Václavíček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Železný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ák Richard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lnas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út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ísař Františ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pilková He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ubec Josef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8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Špulák Mar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ampera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mardová Šá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votný Boris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immel Fran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vák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trnádek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ýdek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Dolejš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Železný Micha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vařík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courk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Ingvort Ji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courek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růcha Milo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olejš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7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dlaha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trejček Marti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7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aisler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nikner Fran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ulhan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6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ubová Ha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ocílka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rncsjar Mí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</w:rPr>
              <w:t>1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erenčík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olovský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ojda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Časta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řivan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bsolon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áclavíček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spíšilov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aust Ja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ďourk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řibyl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išer Oldřich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oneš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ejčů Le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řikryl Iv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5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voboda Jasoň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vák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3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nikner Tomá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avrátilová Mar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steleck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řezinová Ev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Urban Duš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4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hava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7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tějů Ir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Watterová Rom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oubová Tere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yba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ašparová An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3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išerov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šková Iv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Mylerová Pavl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chmaus Mar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reš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oniková A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Frajtová D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Burdová Mi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 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ochor Hon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Švecová Miluš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2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uzarová Rom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Absolon Standa ml.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Nohejlová Marcel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oukupová Le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artinů Iv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0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Krämerová Marké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adrt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11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Hadrav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8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7" w:name="__RefHeading___Toc230168844"/>
      <w:bookmarkEnd w:id="7"/>
      <w:r>
        <w:rPr/>
        <w:t>Pořadí jednotlivců dle nejnižšího náhozu</w:t>
      </w:r>
    </w:p>
    <w:p>
      <w:pPr>
        <w:pStyle w:val="Normal"/>
        <w:jc w:val="center"/>
        <w:rPr/>
      </w:pPr>
      <w:r>
        <w:rPr/>
        <w:t>do tohoto pořadí jsou započítána pouze utkání základních skupin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542"/>
        <w:gridCol w:w="1142"/>
        <w:gridCol w:w="483"/>
        <w:gridCol w:w="667"/>
      </w:tblGrid>
      <w:tr>
        <w:trPr>
          <w:tblHeader w:val="true"/>
        </w:trPr>
        <w:tc>
          <w:tcPr>
            <w:tcW w:w="46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Poř</w:t>
            </w:r>
          </w:p>
        </w:tc>
        <w:tc>
          <w:tcPr>
            <w:tcW w:w="15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Jméno</w:t>
            </w:r>
          </w:p>
        </w:tc>
        <w:tc>
          <w:tcPr>
            <w:tcW w:w="114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Team</w:t>
            </w:r>
          </w:p>
        </w:tc>
        <w:tc>
          <w:tcPr>
            <w:tcW w:w="48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Záp</w:t>
            </w:r>
          </w:p>
        </w:tc>
        <w:tc>
          <w:tcPr>
            <w:tcW w:w="66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sz w:val="15"/>
                <w:szCs w:val="15"/>
              </w:rPr>
              <w:t>Výkon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oukupová Le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adrav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ohejlová Marcel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ašparová An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oneš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ouzarová Rom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adrt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Absolon Standa ml.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roniková A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odlaha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Urban Duš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išerov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Watterová Rom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rýdek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artinů Iv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Šmardová Šá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rämerová Marké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rajtová D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ašková Iv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řezinová Ev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yba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ohava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rampera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ubová Tere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urdová Mi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Švecová Miluš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areš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ovák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išer Oldřich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3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ospíšilov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lnas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3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vařík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Ingvort Ji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3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aisler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azalová Ha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trnádek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rágr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3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rejčů Le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ylerová Pavl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ěsto Veselí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Zimmel Fran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olejš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ubec Josef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nikner Fran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4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voboda Jasoň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stelecká Rad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atějů Ir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vořák Bole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trejček Marti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Lojda Jaro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áclavíček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pilková He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ubová Han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Zemanová Jar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lípová Kat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ocílka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oráček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ebera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aď Rom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5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Urban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asič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růcha Milo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Železný Micha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erenčík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Štefko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ísař Františ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ovotný Boris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iža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etřička Josef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řibyl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6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áclavíček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Absolon Stand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Železný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ovák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uchý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Lai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aďourk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ailmen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oleček J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B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rištofová Pet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rncsjar Mí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VD-Ed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7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avrátil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rblíc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Zeman Richard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Šlajs Vlas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olejš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rahov.chas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řikryl Iv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pic Jindr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ák Richard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aust Ja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5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ktavý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út Pav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řivan Vladimí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Časta Jiří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ochor Hon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RM Gastro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vačinová Iv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Špulák Mar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3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Zeman Zdeně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courk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chmaus Mar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Řep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5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obizal Tomá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rýbortová Marie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ulhan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29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8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pilka František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0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9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rokeš Honz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1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pačka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Celebrity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Navrátilová Mar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2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2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rýbort Ot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Extrém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Dudová Ale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uberová Slávk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ren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Šmíd Micha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6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Čikeš Milan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Tábor Stars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3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7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Holovský Miroslav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Přibyl Lubo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4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09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nikner Tomáš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Gladiátoř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6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0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Kocourek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SKP ČB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7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1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Zach Petr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Flinstouni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irkal Karel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JVS "A"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48</w:t>
            </w:r>
          </w:p>
        </w:tc>
      </w:tr>
      <w:tr>
        <w:trPr/>
        <w:tc>
          <w:tcPr>
            <w:tcW w:w="46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113</w:t>
            </w:r>
          </w:p>
        </w:tc>
        <w:tc>
          <w:tcPr>
            <w:tcW w:w="15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Maredová Dana</w:t>
            </w:r>
          </w:p>
        </w:tc>
        <w:tc>
          <w:tcPr>
            <w:tcW w:w="114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BC Paluba</w:t>
            </w:r>
          </w:p>
        </w:tc>
        <w:tc>
          <w:tcPr>
            <w:tcW w:w="4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5"/>
                <w:szCs w:val="15"/>
              </w:rPr>
            </w:pPr>
            <w:r>
              <w:rPr>
                <w:rFonts w:cs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66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 w:val="15"/>
                <w:szCs w:val="15"/>
              </w:rPr>
              <w:t>16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8" w:name="__RefHeading___Toc230168845"/>
      <w:bookmarkEnd w:id="8"/>
      <w:r>
        <w:rPr/>
        <w:t>Redukované pořadí jednotlivců dle průměrného náhozu</w:t>
      </w:r>
    </w:p>
    <w:p>
      <w:pPr>
        <w:pStyle w:val="Normal"/>
        <w:jc w:val="center"/>
        <w:rPr/>
      </w:pPr>
      <w:r>
        <w:rPr/>
        <w:t>redukované pořadí, pouze ti hráči, kteří odehráli alespoň polovinu zápasů, pouze utkání ze základních skupin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31"/>
        <w:gridCol w:w="1204"/>
        <w:gridCol w:w="501"/>
        <w:gridCol w:w="706"/>
      </w:tblGrid>
      <w:tr>
        <w:trPr>
          <w:tblHeader w:val="true"/>
        </w:trPr>
        <w:tc>
          <w:tcPr>
            <w:tcW w:w="483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ř</w:t>
            </w:r>
          </w:p>
        </w:tc>
        <w:tc>
          <w:tcPr>
            <w:tcW w:w="16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méno</w:t>
            </w:r>
          </w:p>
        </w:tc>
        <w:tc>
          <w:tcPr>
            <w:tcW w:w="12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am</w:t>
            </w:r>
          </w:p>
        </w:tc>
        <w:tc>
          <w:tcPr>
            <w:tcW w:w="5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Záp</w:t>
            </w:r>
          </w:p>
        </w:tc>
        <w:tc>
          <w:tcPr>
            <w:tcW w:w="70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ýkon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pic Jind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8,2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rkal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7,1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Čikeš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2,7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obizal Tomáš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2,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lajs Vlas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2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udová A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1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ach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1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bort O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5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pilka Františ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5,1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míd Micha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4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ktavý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3,7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ištofová Pet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2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pačka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1,2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uberová Sláv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0,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bort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8,4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pilková He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Cs w:val="16"/>
              </w:rPr>
              <w:t>157,5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ák Richard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7,1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rokeš Honz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5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avrátil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5,4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aď Rom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,9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courk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,2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vačinová Iv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,1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2,0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trnádek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1,3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azalová Ha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0,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ráček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9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út Pav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9,1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etřička Josef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8,4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pulák Mar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8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ísař Františ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7,6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oleček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7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votný Boris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5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aisler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5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uchý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5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 Richard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5,0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Železný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4,2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Urban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3,8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vořák Boleslav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3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lípová Kat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3,0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řivan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3,0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růcha Miloš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2,6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rncsjar Mí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2,5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tefko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1,7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ubec Josef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1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immel Fran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9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olejš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9,2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dek Jiří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9,0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aďourk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8,8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nikner Fran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8,4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áclavíček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7,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lnas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7,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Železný Micha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3,7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cílka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,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ová Ja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,0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voboda Jasoň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1,9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ebera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1,3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áclavíček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1,1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vařík Pav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0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vák Miroslav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9,3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řibyl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9,2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dlaha Jiří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6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ojda Jaro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6,1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Absolon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,9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ubová Ha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mardová Šá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4,6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ejčů Le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4,0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Ingvort Ji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3,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spíšilov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3,0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trejček Marti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1,7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ampera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9,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steleck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7,3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atějů Ir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,5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išer Oldřich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,7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řezinová Ev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,1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neš Jaro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,1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Watterová Rom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,8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ylerová Pavl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,1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ubová Terez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,1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ajtová D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,0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urdová Mi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,8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išerov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1,8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ašková Iv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0,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oniková A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6,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uzarová Rom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,0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hejlová Marcel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70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6,88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9" w:name="__RefHeading___Toc230168846"/>
      <w:bookmarkEnd w:id="9"/>
      <w:r>
        <w:rPr/>
        <w:t>Redukované pořadí jednotlivců dle nejlepšího náhozu</w:t>
      </w:r>
    </w:p>
    <w:p>
      <w:pPr>
        <w:pStyle w:val="Normal"/>
        <w:jc w:val="center"/>
        <w:rPr/>
      </w:pPr>
      <w:r>
        <w:rPr/>
        <w:t>redukované pořadí, pouze ti hráči, kteří odehráli alespoň polovinu zápasů, pouze utkání ze základních skupin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31"/>
        <w:gridCol w:w="1204"/>
        <w:gridCol w:w="501"/>
        <w:gridCol w:w="697"/>
      </w:tblGrid>
      <w:tr>
        <w:trPr>
          <w:tblHeader w:val="true"/>
        </w:trPr>
        <w:tc>
          <w:tcPr>
            <w:tcW w:w="483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ř</w:t>
            </w:r>
          </w:p>
        </w:tc>
        <w:tc>
          <w:tcPr>
            <w:tcW w:w="16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méno</w:t>
            </w:r>
          </w:p>
        </w:tc>
        <w:tc>
          <w:tcPr>
            <w:tcW w:w="12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am</w:t>
            </w:r>
          </w:p>
        </w:tc>
        <w:tc>
          <w:tcPr>
            <w:tcW w:w="5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áp</w:t>
            </w:r>
          </w:p>
        </w:tc>
        <w:tc>
          <w:tcPr>
            <w:tcW w:w="69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ýkon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lajs Vlas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ach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udová A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obizal Tomáš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rkal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ištofová Pet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Čikeš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pačka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pic Jind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pilka Františ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aď Rom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tefko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etřička Josef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bort O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avrátil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ktavý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uberová Sláv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oleček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vořák Boleslav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Urban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bort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uchý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míd Micha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rokeš Honz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vačinová Iv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ráček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azalová Ha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ová Ja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 Richard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ebera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lípová Kat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áclavíček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Železný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ák Richard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lnas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út Pav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ísař Františ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pilková He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ubec Josef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ampera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pulák Mar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mardová Šá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immel Fran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votný Boris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vák Miroslav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trnádek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dek Jiří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olejš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Železný Micha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vařík Pav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courk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Ingvort Ji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růcha Miloš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dlaha Jiří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trejček Marti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aisler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nikner Fran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ubová Ha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cílka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rncsjar Mí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ojda Jaro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řivan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Absolon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áclavíček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spíšilov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aďourk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řibyl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išer Oldřich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neš Jaro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ejčů Le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voboda Jasoň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steleck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řezinová Ev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atějů Ir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Watterová Rom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ubová Terez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išerov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ašková Iv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ylerová Pavl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oniková A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ajtová D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urdová Mi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uzarová Rom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hejlová Marcel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0" w:name="__RefHeading___Toc230168847"/>
      <w:bookmarkEnd w:id="10"/>
      <w:r>
        <w:rPr/>
        <w:t>Redukované pořadí jednotlivců dle nejnižšího náhozu</w:t>
      </w:r>
    </w:p>
    <w:p>
      <w:pPr>
        <w:pStyle w:val="Normal"/>
        <w:jc w:val="center"/>
        <w:rPr/>
      </w:pPr>
      <w:r>
        <w:rPr/>
        <w:t>redukované pořadí, pouze ti hráči, kteří odehráli alespoň polovinu zápasů, pouze utkání ze základních skupin</w:t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31"/>
        <w:gridCol w:w="1204"/>
        <w:gridCol w:w="501"/>
        <w:gridCol w:w="697"/>
      </w:tblGrid>
      <w:tr>
        <w:trPr>
          <w:tblHeader w:val="true"/>
        </w:trPr>
        <w:tc>
          <w:tcPr>
            <w:tcW w:w="483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ř</w:t>
            </w:r>
          </w:p>
        </w:tc>
        <w:tc>
          <w:tcPr>
            <w:tcW w:w="163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méno</w:t>
            </w:r>
          </w:p>
        </w:tc>
        <w:tc>
          <w:tcPr>
            <w:tcW w:w="120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am</w:t>
            </w:r>
          </w:p>
        </w:tc>
        <w:tc>
          <w:tcPr>
            <w:tcW w:w="50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Záp</w:t>
            </w:r>
          </w:p>
        </w:tc>
        <w:tc>
          <w:tcPr>
            <w:tcW w:w="69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ýkon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hejlová Marcel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neš Jaro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uzarová Rom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dlaha Jiří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oniková A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išerov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Watterová Rom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dek Jiří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mardová Šá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ajtová D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ašková Iv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řezinová Ev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ampera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urdová Mi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ubová Terez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išer Oldřich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lnas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ospíšilov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vařík Pav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Ingvort Ji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aisler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trnádek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azalová Ha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ylerová Pavl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ěsto Veselí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ejčů Le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immel Fran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ubec Josef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nikner Fran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voboda Jasoň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stelecká Rad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Matějů Ir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vořák Boleslav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trejček Marti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ojda Jaro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pilková He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ubová Han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áclavíček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ová Jar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lípová Kat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ráček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ocílka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ebera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aď Rom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Urban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asič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růcha Miloš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Železný Micha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tefko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ísař Františ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votný Boris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ža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etřička Josef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M Gastro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řibyl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ladiátoř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áclavíček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Absolon Stand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Železný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ovák Miroslav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uchý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Lai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oleček J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B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aďourk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ailmen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rištofová Pet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rncsjar Mí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VD-Ed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Navrátil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rblíc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 Richard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lajs Vlas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olejš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rahov.chas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ák Richard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pic Jindr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ktavý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Rút Pav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řivan Vladimí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vačinová Iva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1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pulák Mar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Řep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3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2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eman Zdeně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courk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Hobizal Tomáš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5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bortová Marie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9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pilka František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0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Prokeš Honz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1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Kopačka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elebrity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rýbort Ot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Extrém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4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0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Dudová Alen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BC Palub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Šmíd Micha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SKP ČB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uberová Slávka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Grena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6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3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Čikeš Milan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Tábor Stars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7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</w:t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Zach Petr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Flinstouni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8</w:t>
            </w:r>
          </w:p>
        </w:tc>
      </w:tr>
      <w:tr>
        <w:trPr/>
        <w:tc>
          <w:tcPr>
            <w:tcW w:w="48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63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irkal Karel</w:t>
            </w:r>
          </w:p>
        </w:tc>
        <w:tc>
          <w:tcPr>
            <w:tcW w:w="120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JVS "A"</w:t>
            </w:r>
          </w:p>
        </w:tc>
        <w:tc>
          <w:tcPr>
            <w:tcW w:w="5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  <w:tc>
          <w:tcPr>
            <w:tcW w:w="69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8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34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1" w:name="__RefHeading___Toc230168848"/>
      <w:bookmarkEnd w:id="11"/>
      <w:r>
        <w:rPr/>
        <w:t>Četnost náhozů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nejčastěji zaznamenaný nához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8001"/>
      </w:tblGrid>
      <w:tr>
        <w:trPr/>
        <w:tc>
          <w:tcPr>
            <w:tcW w:w="96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Četnost</w:t>
            </w:r>
          </w:p>
        </w:tc>
        <w:tc>
          <w:tcPr>
            <w:tcW w:w="800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ához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7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7, 146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5, 145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1, 144, 148, 154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0, 138, 139, 161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4, 121, 124, 126, 143, 149, 167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5, 141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12, 114, 120, 140, 147, 151, 156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8, 133, 134, 136, 142, 160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6, 150, 153, 155, 168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7, 109, 123, 159, 164, 170, 179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5, 115, 122, 132, 162, 174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6, 129, 131, 152, 166, 171, 176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9, 99, 108, 113, 165, 169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2, 96, 102, 119, 130, 158, 178, 191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4, 95, 101, 117, 118, 163, 180, 185, 187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3, 97, 103, 172, 173, 177, 189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, 98, 182, 193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, 82, 87, 88, 192, 194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, 74, 80, 84, 85, 91, 100, 175, 196, 198, 208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68, 79,  90, 181, 183, 184, 188, 190, 195, 199, 200, 201, 203, 204, 210, 213, 215, 222</w:t>
            </w:r>
          </w:p>
        </w:tc>
      </w:tr>
      <w:tr>
        <w:trPr/>
        <w:tc>
          <w:tcPr>
            <w:tcW w:w="961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01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, 58, 64, 72, 76, 77, 78, 83, 86, 186, 197, 202, 211, 212, 220, 221, 224, 226, 240, 24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počet jednotlivých náhozů</w:t>
      </w: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1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96"/>
      </w:tblGrid>
      <w:tr>
        <w:trPr>
          <w:tblHeader w:val="true"/>
        </w:trPr>
        <w:tc>
          <w:tcPr>
            <w:tcW w:w="812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etnost</w:t>
            </w:r>
          </w:p>
        </w:tc>
        <w:tc>
          <w:tcPr>
            <w:tcW w:w="69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ához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"/>
                <w:color w:val="000000"/>
                <w:szCs w:val="16"/>
              </w:rPr>
              <w:t>8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5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6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9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0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7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7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8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6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5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7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99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08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3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15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1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2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4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2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0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246</w:t>
            </w:r>
          </w:p>
        </w:tc>
        <w:tc>
          <w:tcPr>
            <w:tcW w:w="69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6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2" w:name="__RefHeading___Toc230168849"/>
      <w:bookmarkEnd w:id="12"/>
      <w:r>
        <w:rPr/>
        <w:t>Základní skupina A, 1.kolo, 17.únor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Odehrané zápasy</w:t>
      </w:r>
    </w:p>
    <w:tbl>
      <w:tblPr>
        <w:tblW w:w="4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17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2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linstouni : Gladiátoř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96 : 55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py : Gren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29 : 56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KP ČB : Řepy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06 : 53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ena : Flinstoun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5 : 58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adiátoři : Gren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89 : 50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linstouni : SKP ČB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655 : 60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Řepy : Flinstoun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10 : 56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KP ČB : Gladiátoř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75 : 45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rena : SKP ČB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18 : 55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Gladiátoři : Řepy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04 : 49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Tabulka tohoto kola</w:t>
      </w:r>
    </w:p>
    <w:tbl>
      <w:tblPr>
        <w:tblW w:w="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072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0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instou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2 : 212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P ČB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338 : 215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Řep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 : 223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en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: 225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adiátoř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 : 217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072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0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instou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2 : 212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P ČB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8 : 215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Řep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0 : 223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en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 : 225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adiátoř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5 : 217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9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/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Jednotlivci – 10 nejlepších náhozů kola</w:t>
      </w:r>
    </w:p>
    <w:tbl>
      <w:tblPr>
        <w:tblW w:w="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6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ágr Pav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vořák Boleslav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man Richard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manová Jar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vačinová Iva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út Pav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pulák Mar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pulák Mar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9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3" w:name="__RefHeading___Toc230168850"/>
      <w:bookmarkEnd w:id="13"/>
      <w:r>
        <w:rPr/>
        <w:t>Základní skupina B, 1.kolo, 18.únor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410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4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ábor Stars : Extrém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28 : 68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krblíci : JVS "B"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53 : 50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ailmen : Skrblíci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61 : 53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VS "B" : Tábor Stars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497 : 65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xtrém : JVS "B"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71 : 50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Tábor Stars : Railmen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56 : 49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krblíci : Tábor Stars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48 : 61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Railmen : Extrém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32 : 56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JVS "B" : Railmen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548 : 56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Extrém : Skrblíci</w:t>
            </w:r>
          </w:p>
        </w:tc>
        <w:tc>
          <w:tcPr>
            <w:tcW w:w="14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662 : 46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2 : 0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61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2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rém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9 : 213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ábor Stars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4 : 222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lmen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5 : 230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B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2 : 23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rblí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 : 235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61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2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rém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79 : 213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ábor Stars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54 : 222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lmen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5 : 230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B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2 : 23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rblí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 : 235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1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62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66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a Františ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ebera Kar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ová He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ák Richard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ová He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ubec Josef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vrátil Zdeně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66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a Františ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3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4" w:name="__RefHeading___Toc230168851"/>
      <w:bookmarkEnd w:id="14"/>
      <w:r>
        <w:rPr/>
        <w:t>Základní skupina C, 1.kolo, 24.únor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217"/>
        <w:gridCol w:w="816"/>
      </w:tblGrid>
      <w:tr>
        <w:trPr/>
        <w:tc>
          <w:tcPr>
            <w:tcW w:w="305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2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VS "A" : Drahov.chas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47 : 63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ici : Celebrity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05 : 57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M Gastro : Laic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27 : 46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elebrity : JVS "A"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86 : 67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rahov.chasa : Celebrity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02 : 52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VS "A" : RM Gastro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18 : 53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aici : JVS "A"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94 : 62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M Gastro : Drahov.chas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4 : 48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elebrity : RM Gastro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29 : 56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3057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rahov.chasa : Laic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8 : 45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50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A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1 : 21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M Gastro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4 : 219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brit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5 : 22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i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2 : 217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hov.chas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6 : 217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50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A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61 : 21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M Gastro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4 : 219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brit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15 : 22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i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2 : 217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hov.chas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66 : 217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50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i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0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50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6"/>
        <w:gridCol w:w="1450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ď Roman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oráček Karel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zalová Hanka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ačka Petr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ď Roman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rnádek Standa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5" w:name="__RefHeading___Toc230168852"/>
      <w:bookmarkEnd w:id="15"/>
      <w:r>
        <w:rPr/>
        <w:t>Základní skupina D, 1.kolo, 26.únor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4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17"/>
        <w:gridCol w:w="816"/>
      </w:tblGrid>
      <w:tr>
        <w:trPr/>
        <w:tc>
          <w:tcPr>
            <w:tcW w:w="295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2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C Paluba : Jižan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73 : 52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siči : Město Veselí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4 : 41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D-Eda : Hasič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2 : 52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ěsto Veselí : BC Palub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42 : 60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ižani : Město Veselí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60 : 34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C Paluba : VD-Ed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71 : 51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 : 0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asiči : BC Palub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57 : 62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D-Eda : Jižan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69 : 57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ěsto Veselí : VD-Eda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25 : 45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  <w:tr>
        <w:trPr/>
        <w:tc>
          <w:tcPr>
            <w:tcW w:w="2951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Jižani : Hasiči</w:t>
            </w:r>
          </w:p>
        </w:tc>
        <w:tc>
          <w:tcPr>
            <w:tcW w:w="12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76 : 50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0 : 2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73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3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C Palub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 : 204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sič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5 : 195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ža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0 : 209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D-Ed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6 : 220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Veselí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: 217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73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3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C Palub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77 : 204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sič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5 : 195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ža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0 : 209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D-Ed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86 : 220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Veselí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6 : 217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ěsto Veselí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73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1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6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17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5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aisler Stand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rncsjar Mí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aisler Stand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6" w:name="__RefHeading___Toc230168853"/>
      <w:bookmarkEnd w:id="16"/>
      <w:r>
        <w:rPr/>
        <w:t>Základní skupina A, 2.kolo, 3.břez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84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 : Gren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27 : 61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 : Gladiátoř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5 : 43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 : Řep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62 : 55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 : SKP ČB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77 : 67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 : Gladiátoř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7 : 55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 : Flinstou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49 : 60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 : SKP ČB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9 : 63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 : Gren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2 : 56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 : Flinstou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66 : 56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 : Řep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55 : 55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072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0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P ČB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87 : 220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instou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40 : 2229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en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37 : 234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Řep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80 : 228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adiátoř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6 : 23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072"/>
        <w:gridCol w:w="339"/>
        <w:gridCol w:w="350"/>
        <w:gridCol w:w="361"/>
        <w:gridCol w:w="350"/>
        <w:gridCol w:w="1273"/>
        <w:gridCol w:w="439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0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39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P ČB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25 : 4362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linstou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42 : 4350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Řep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50 : 4516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ren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64 : 4599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0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ladiátoř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31 : 4485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7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17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8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uberová Sláv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ch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míd Micha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vačinová Iva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míd Micha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lípová Kat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man Zdeně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pulák Mar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dek Jiří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</w:tc>
        <w:tc>
          <w:tcPr>
            <w:tcW w:w="18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vařík Pav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7" w:name="__RefHeading___Toc230168854"/>
      <w:bookmarkEnd w:id="17"/>
      <w:r>
        <w:rPr/>
        <w:t>Základní skupina B, 2.kolo, 5.břez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84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ilmen : JVS "B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6 : 58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rblíci : Extrém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0 : 66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ábor Stars : Skrblí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9 : 51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trém : Railmen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0 : 55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B" : Extrém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2 : 69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ilmen : Tábor Stars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0 : 65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rblíci : Railmen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6 : 58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ábor Stars : JVS "B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63 : 53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trém : Tábor Stars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07 : 73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B" : Skrblí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4 : 52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61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2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ábor Stars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39 : 231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rém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27 : 235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lmen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8 : 236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B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74 : 242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rblí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35 : 246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61"/>
        <w:gridCol w:w="339"/>
        <w:gridCol w:w="350"/>
        <w:gridCol w:w="361"/>
        <w:gridCol w:w="350"/>
        <w:gridCol w:w="1273"/>
        <w:gridCol w:w="439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2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39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ábor Stars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93 : 4538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trém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6 : 4489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ailmen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03 : 4667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„B“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6 : 4764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2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krblí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30 : 4810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1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28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ištofová Pet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 O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ištofová Pet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ová Marie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a Františ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áclavíček J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ák Richard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ísař Františ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leček J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2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8" w:name="__RefHeading___Toc230168855"/>
      <w:bookmarkEnd w:id="18"/>
      <w:r>
        <w:rPr/>
        <w:t>Základní skupina C, 2.kolo, 12.břez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384"/>
        <w:gridCol w:w="816"/>
      </w:tblGrid>
      <w:tr>
        <w:trPr/>
        <w:tc>
          <w:tcPr>
            <w:tcW w:w="353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M Gastro : Celebrit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6 : 66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 : Drahov.chas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2 : 56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 : Lai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98 : 49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 : RM Gastro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4 : 55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 : Drahov.chas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4 : 55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M Gastro : JVS "A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6 : 56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 : RM Gastro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6 : 53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 : Celebrit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92 : 57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 : JVS "A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79 : 70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 : Lai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3 : 47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50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A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64 : 210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brit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8 : 212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hov.chas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92 : 225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M Gastro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68 : 226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i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3 : 240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450"/>
        <w:gridCol w:w="339"/>
        <w:gridCol w:w="350"/>
        <w:gridCol w:w="361"/>
        <w:gridCol w:w="350"/>
        <w:gridCol w:w="1273"/>
        <w:gridCol w:w="439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39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VS "A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5 : 4249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elebrit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3 : 4369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M Gastro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2 : 4461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rahov.chas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58 : 4426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ai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15 : 4578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50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i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8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3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6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ačka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třička Josef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Železný Vladimí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etřička Josef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oráček Kar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ačka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19" w:name="__RefHeading___Toc230168856"/>
      <w:bookmarkEnd w:id="19"/>
      <w:r>
        <w:rPr/>
        <w:t>Základní skupina D, 2.kolo, 17.břez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384"/>
        <w:gridCol w:w="816"/>
      </w:tblGrid>
      <w:tr>
        <w:trPr/>
        <w:tc>
          <w:tcPr>
            <w:tcW w:w="340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 : Město Veselí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55 : 41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 : Jiža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7 : 48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 : Hasič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03 : 57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 : VD-Ed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58 : 46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 : Jiža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48 : 58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 : BC Palub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4 : 58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 : VD-Ed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7 : 52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 : Město Veselí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68 : 43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 : BC Palub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6 : 73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 : Hasič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11 : 48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73"/>
        <w:gridCol w:w="339"/>
        <w:gridCol w:w="350"/>
        <w:gridCol w:w="361"/>
        <w:gridCol w:w="350"/>
        <w:gridCol w:w="1273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3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C Palub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96 : 209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sič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52 : 212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ža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147 : 221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D-Ed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7 : 209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Veselí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13 : 219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73"/>
        <w:gridCol w:w="339"/>
        <w:gridCol w:w="350"/>
        <w:gridCol w:w="361"/>
        <w:gridCol w:w="350"/>
        <w:gridCol w:w="1273"/>
        <w:gridCol w:w="439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3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7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39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C Palub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73 : 4135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asič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97 : 4079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ža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87 : 4313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D-Ed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93 : 4292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3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ěsto Veselí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39 : 4370</w:t>
            </w:r>
          </w:p>
        </w:tc>
        <w:tc>
          <w:tcPr>
            <w:tcW w:w="43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ěsto Veselí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4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6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8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84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8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ampera Vladimí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votný Boris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immel Fran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ngvort Jir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0" w:name="__RefHeading___Toc230168857"/>
      <w:bookmarkEnd w:id="20"/>
      <w:r>
        <w:rPr/>
        <w:t>Základní skupina A, 3.kolo, 2.dub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84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 : Gladiátoř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74 : 50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 : SKP ČB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9 : 56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 : Gren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4 : 55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 : Řep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6 : 53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 : SKP ČB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5 : 63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 : Flinstou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87 : 57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 : Řep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55 : 63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 : Gladiátoř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12 : 52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 : Flinstou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94 : 66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 : Gren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15 : 57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8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9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P ČB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3 : 224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Řep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27 : 225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instou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94 : 225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en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13 : 214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adiátoř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6 : 249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87"/>
        <w:gridCol w:w="417"/>
        <w:gridCol w:w="417"/>
        <w:gridCol w:w="361"/>
        <w:gridCol w:w="417"/>
        <w:gridCol w:w="11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9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P ČB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28 : 6605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instoun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36 : 6608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Řepy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77 : 6767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en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77 : 6747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adiátoř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87 : 6978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2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6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0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84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5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ch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út Pav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man Zdeně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ch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míd Micha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man Richard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pulák Mar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5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lípová Kat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3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1" w:name="__RefHeading___Toc230168858"/>
      <w:bookmarkEnd w:id="21"/>
      <w:r>
        <w:rPr/>
        <w:t>Základní skupina B, 3.kolo, 9.dub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609"/>
        <w:gridCol w:w="897"/>
      </w:tblGrid>
      <w:tr>
        <w:trPr/>
        <w:tc>
          <w:tcPr>
            <w:tcW w:w="3312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60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9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krblíci : Extrém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08 : 610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VS "B" : Railmen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471 : 562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ábor Stars : JVS "B"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94 : 498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ailmen : Skrblíci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25 : 490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trém : Railmen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621 : 581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Skrblíci : Tábor Stars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36 : 553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JVS "B" : Skrblíci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36 : 576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Tábor Stars : Extrém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50 : 637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Railmen : Tábor Stars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581 : 655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312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Extrém : JVS "B"</w:t>
            </w:r>
          </w:p>
        </w:tc>
        <w:tc>
          <w:tcPr>
            <w:tcW w:w="160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738 : 503</w:t>
            </w:r>
          </w:p>
        </w:tc>
        <w:tc>
          <w:tcPr>
            <w:tcW w:w="89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2 : 0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5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1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bor Stars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52 : 225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rém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06 : 23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lmen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49 : 223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rblí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10 : 222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B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8 : 247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57"/>
        <w:gridCol w:w="417"/>
        <w:gridCol w:w="417"/>
        <w:gridCol w:w="361"/>
        <w:gridCol w:w="417"/>
        <w:gridCol w:w="11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1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bor Stars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45 : 679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rém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12 : 6831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lmen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652 : 6904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B"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44 : 7234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rblíc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40 : 7034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8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38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28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a Františe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vrátil Zdeně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keš Honz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 O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ištofová Pet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ák Richard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lková He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ová Marie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 O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2" w:name="__RefHeading___Toc230168859"/>
      <w:bookmarkEnd w:id="22"/>
      <w:r>
        <w:rPr/>
        <w:t>Základní skupina C, 3.kolo, 14.dub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384"/>
        <w:gridCol w:w="816"/>
      </w:tblGrid>
      <w:tr>
        <w:trPr/>
        <w:tc>
          <w:tcPr>
            <w:tcW w:w="353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 : Drahov.chas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7 : 45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 : RM Gastro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04 : 53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 : Celebrit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92 : 59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M Gastro : Lai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89 : 46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 : RM Gastro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8 : 49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 : JVS "A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0 : 66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 : Lai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7 : 50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 : Drahov.chas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92 : 51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M Gastro : JVS "A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5 : 65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 : Celebrit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9 : 55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2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3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brit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82 : 213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A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96 : 214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M Gastro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8 : 226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ahov.chas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34 : 224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i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84 : 213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27"/>
        <w:gridCol w:w="417"/>
        <w:gridCol w:w="417"/>
        <w:gridCol w:w="361"/>
        <w:gridCol w:w="350"/>
        <w:gridCol w:w="11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3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A"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821 : 6397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brity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25 : 6507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M Gastro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80 : 6728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ahov.chas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92 : 667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ic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899 : 6713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50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3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i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1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9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1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1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0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6"/>
        <w:gridCol w:w="1450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ď Roman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aď Roman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ačka Petr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rnádek Standa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rnádek Standa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dlaha Jiří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i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5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3" w:name="__RefHeading___Toc230168860"/>
      <w:bookmarkEnd w:id="23"/>
      <w:r>
        <w:rPr/>
        <w:t>Základní skupina D, 3.kolo, 16.dub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384"/>
        <w:gridCol w:w="816"/>
      </w:tblGrid>
      <w:tr>
        <w:trPr/>
        <w:tc>
          <w:tcPr>
            <w:tcW w:w="340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 : Jiža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5 : 50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 : VD-Ed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91 : 48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 : Město Veselí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04 : 35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 : Hasič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6 : 54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 : VD-Ed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70 : 54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 : BC Palub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28 : 71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 : Hasič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76 : 56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 : Jiža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2 : 593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 : BC Palub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99 : 72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 : Město Veselí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7 : 35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5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2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 Palub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28 : 207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sič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4 : 211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iža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72 : 21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D-Ed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52 : 223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Veselí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74 : 225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57"/>
        <w:gridCol w:w="417"/>
        <w:gridCol w:w="417"/>
        <w:gridCol w:w="361"/>
        <w:gridCol w:w="417"/>
        <w:gridCol w:w="11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2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 Palub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201 : 621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sič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561 : 6197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ižan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459 : 6425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D-Ed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45 : 652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Veselí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813 : 6625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ěsto Veselí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91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40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64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řibyl Luboš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řibyl Luboš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ban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edová Da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lnas J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redová Da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5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4" w:name="__RefHeading___Toc230168861"/>
      <w:bookmarkEnd w:id="24"/>
      <w:r>
        <w:rPr/>
        <w:t>Základní skupina A, 4.kolo, 5.květ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84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 : Gladiátoř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71 : 44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 : Řep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9 : 55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Flinstouni : SKP ČB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86 : 59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 : Gladiátoř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7 : 47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 : Gren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4 : 66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 : Flinstou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16 : 59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rena : Flinstou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6 : 66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Řepy : SKP ČB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0 : 51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Gladiátoři : Řep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68 : 54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P ČB : Gren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93 : 57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8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9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instou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73 : 218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en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84 : 230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P ČB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77 : 224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Řep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4 : 216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adiátoř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706 : 224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987"/>
        <w:gridCol w:w="417"/>
        <w:gridCol w:w="417"/>
        <w:gridCol w:w="361"/>
        <w:gridCol w:w="417"/>
        <w:gridCol w:w="11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9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linstoun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909 : 8789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P ČB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605 : 8845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Řepy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71 : 8934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ren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861 : 9047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9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ladiátoř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593 : 9224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9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ladiátoř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7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86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5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28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8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ch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eman Zdeněk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dek Jiří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Řep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ktavý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courková Marie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P ČB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uberová Sláv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lípová Kat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Zach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linstou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vačinová Iva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ren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9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5" w:name="__RefHeading___Toc230168862"/>
      <w:bookmarkEnd w:id="25"/>
      <w:r>
        <w:rPr/>
        <w:t>Základní skupina B, 4.kolo, 7.květ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384"/>
        <w:gridCol w:w="816"/>
      </w:tblGrid>
      <w:tr>
        <w:trPr/>
        <w:tc>
          <w:tcPr>
            <w:tcW w:w="2950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ilmen : Extrém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87 : 631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ábor Stars : Skrblí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74 : 51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Tábor Stars : Railmen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19 : 49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B" : Extrém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6 : 70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rblíci : JVS "B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54 : 64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trém : Tábor Stars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34 : 58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B" : Tábor Stars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1 : 65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krblíci : Railmen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7 : 498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Extrém : Skrblí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5 : 52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2950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ailmen : JVS "B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69 : 51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5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1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rém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37 : 2128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bor Stars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28 : 221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B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1 : 238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rblí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34 : 238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lmen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951 : 230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157"/>
        <w:gridCol w:w="417"/>
        <w:gridCol w:w="417"/>
        <w:gridCol w:w="361"/>
        <w:gridCol w:w="417"/>
        <w:gridCol w:w="12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1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ábor Stars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73 : 900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trém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349 : 8959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ailmen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03 : 921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B"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05 : 9619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1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krblíc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374 : 94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krblí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5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98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4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28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2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tefko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 O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leček J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ová Marie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rištofová Pet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Čikeš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ábor Stars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ubec Josef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ailmen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mardová Šár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vák Miroslav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B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rýbort O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xtrém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8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26" w:name="__RefHeading___Toc230168863"/>
      <w:bookmarkEnd w:id="26"/>
      <w:r>
        <w:rPr/>
        <w:t>Základní skupina C, 4.kolo, 13.květ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384"/>
        <w:gridCol w:w="816"/>
      </w:tblGrid>
      <w:tr>
        <w:trPr/>
        <w:tc>
          <w:tcPr>
            <w:tcW w:w="3531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M Gastro : Drahov.chas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7 : 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 : Lai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04 : 51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VS "A" : RM Gastro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47 : 61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 : Drahov.chas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5 : 0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 : Celebrit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5 : 57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 : JVS "A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63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Celebrity : JVS "A"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49 : 59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Laici : RM Gastro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61 : 53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Drahov.chasa : Laic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46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531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M Gastro : Celebrity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1 : 50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</w:tbl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2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3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brity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60 : 164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A"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82 : 177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ic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84 : 181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M Gastro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97 : 17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ahov.chas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 : 218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5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327"/>
        <w:gridCol w:w="417"/>
        <w:gridCol w:w="417"/>
        <w:gridCol w:w="361"/>
        <w:gridCol w:w="417"/>
        <w:gridCol w:w="12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3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VS "A"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403 : 817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ebrity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985 : 8149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M Gastro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577 : 844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ic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83 : 8528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3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rahov.chas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3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192 : 8853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50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9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i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rahov.chas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0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47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35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1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06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7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chý J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aic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rkal Kare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ačka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azalová Hank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rnádek Stand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Železný Michal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ačka Pet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elebrity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obizal Tomáš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VS "A"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7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ůcha Miloš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M Gastro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2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737" w:top="851" w:footer="737" w:bottom="851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jc w:val="center"/>
        <w:rPr/>
      </w:pPr>
      <w:bookmarkStart w:id="27" w:name="__RefHeading___Toc230168864"/>
      <w:bookmarkEnd w:id="27"/>
      <w:r>
        <w:rPr/>
        <w:t>Základní skupina D, 4.kolo, 14.května 2009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Odehrané zápasy</w:t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384"/>
        <w:gridCol w:w="816"/>
      </w:tblGrid>
      <w:tr>
        <w:trPr/>
        <w:tc>
          <w:tcPr>
            <w:tcW w:w="3407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Utkání                            _</w:t>
            </w:r>
          </w:p>
        </w:tc>
        <w:tc>
          <w:tcPr>
            <w:tcW w:w="138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Nához</w:t>
            </w:r>
          </w:p>
        </w:tc>
        <w:tc>
          <w:tcPr>
            <w:tcW w:w="816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Cs/>
                <w:sz w:val="24"/>
              </w:rPr>
              <w:t>Body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 : Jiža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01 : 46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 : Hasič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20 : 485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BC Paluba : VD-Ed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59 : 49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 : Jižan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58 : 467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 : Město Veselí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10 : 33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 : BC Palub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4 : 62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Město Veselí : BC Palub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29 : 664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Hasiči : VD-Eda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36 : 479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Jižani : Hasiči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23 : 566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0 : 2</w:t>
            </w:r>
          </w:p>
        </w:tc>
      </w:tr>
      <w:tr>
        <w:trPr/>
        <w:tc>
          <w:tcPr>
            <w:tcW w:w="3407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VD-Eda : Město Veselí</w:t>
            </w:r>
          </w:p>
        </w:tc>
        <w:tc>
          <w:tcPr>
            <w:tcW w:w="138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44 : 402</w:t>
            </w:r>
          </w:p>
        </w:tc>
        <w:tc>
          <w:tcPr>
            <w:tcW w:w="816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 : 0</w:t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w="11906" w:h="16838"/>
          <w:pgMar w:left="851" w:right="851" w:gutter="0" w:header="737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Tabulka tohoto kola</w:t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57"/>
        <w:gridCol w:w="339"/>
        <w:gridCol w:w="350"/>
        <w:gridCol w:w="361"/>
        <w:gridCol w:w="350"/>
        <w:gridCol w:w="1167"/>
        <w:gridCol w:w="361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.</w:t>
            </w:r>
          </w:p>
        </w:tc>
        <w:tc>
          <w:tcPr>
            <w:tcW w:w="12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Team</w:t>
            </w:r>
          </w:p>
        </w:tc>
        <w:tc>
          <w:tcPr>
            <w:tcW w:w="3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Z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R</w:t>
            </w:r>
          </w:p>
        </w:tc>
        <w:tc>
          <w:tcPr>
            <w:tcW w:w="35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P</w:t>
            </w:r>
          </w:p>
        </w:tc>
        <w:tc>
          <w:tcPr>
            <w:tcW w:w="11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</w:rPr>
            </w:pPr>
            <w:r>
              <w:rPr>
                <w:rFonts w:cs="Arial"/>
                <w:color w:val="000000"/>
                <w:szCs w:val="20"/>
              </w:rPr>
              <w:t>Skóre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48" w:after="0"/>
              <w:rPr>
                <w:rFonts w:cs="Arial"/>
                <w:color w:val="000000"/>
                <w:sz w:val="26"/>
                <w:szCs w:val="26"/>
              </w:rPr>
            </w:pPr>
            <w:r>
              <w:rPr>
                <w:rFonts w:cs="Arial"/>
                <w:color w:val="000000"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 Palub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65 : 195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sič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97 : 196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D-Eda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21 : 2064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ižani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01 : 204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Veselí</w:t>
            </w:r>
          </w:p>
        </w:tc>
        <w:tc>
          <w:tcPr>
            <w:tcW w:w="3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5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1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8 : 218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Průběžná tabulka</w:t>
      </w:r>
    </w:p>
    <w:tbl>
      <w:tblPr>
        <w:tblW w:w="4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257"/>
        <w:gridCol w:w="417"/>
        <w:gridCol w:w="417"/>
        <w:gridCol w:w="361"/>
        <w:gridCol w:w="417"/>
        <w:gridCol w:w="1267"/>
        <w:gridCol w:w="417"/>
      </w:tblGrid>
      <w:tr>
        <w:trPr/>
        <w:tc>
          <w:tcPr>
            <w:tcW w:w="4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.</w:t>
            </w:r>
          </w:p>
        </w:tc>
        <w:tc>
          <w:tcPr>
            <w:tcW w:w="125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am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Z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V</w:t>
            </w:r>
          </w:p>
        </w:tc>
        <w:tc>
          <w:tcPr>
            <w:tcW w:w="36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R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</w:t>
            </w:r>
          </w:p>
        </w:tc>
        <w:tc>
          <w:tcPr>
            <w:tcW w:w="126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kóre</w:t>
            </w:r>
          </w:p>
        </w:tc>
        <w:tc>
          <w:tcPr>
            <w:tcW w:w="4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B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C Palub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766 : 8165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asič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658 : 8158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3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ižani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60 : 8472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4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D-Eda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66 : 858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5 </w:t>
            </w:r>
          </w:p>
        </w:tc>
        <w:tc>
          <w:tcPr>
            <w:tcW w:w="125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ěsto Veselí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3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341 : 8810</w:t>
            </w:r>
          </w:p>
        </w:tc>
        <w:tc>
          <w:tcPr>
            <w:tcW w:w="4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nejlepší nához družstva v kole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Cs w:val="20"/>
              </w:rPr>
            </w:pPr>
            <w:r>
              <w:rPr>
                <w:rFonts w:cs="Arial"/>
                <w:bCs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6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4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ěsto Veselí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29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Družstva – 5 nejlepších náhozů kola</w:t>
      </w:r>
    </w:p>
    <w:tbl>
      <w:tblPr>
        <w:tblW w:w="2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439"/>
        <w:gridCol w:w="817"/>
      </w:tblGrid>
      <w:tr>
        <w:trPr/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Poř.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Heading3"/>
              <w:rPr>
                <w:szCs w:val="20"/>
              </w:rPr>
            </w:pPr>
            <w:r>
              <w:rPr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Heading3"/>
              <w:jc w:val="center"/>
              <w:rPr>
                <w:szCs w:val="20"/>
              </w:rPr>
            </w:pPr>
            <w:r>
              <w:rPr>
                <w:szCs w:val="20"/>
              </w:rPr>
              <w:t>Výkon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59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66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Jednotlivci – 10 nejlepších náhozů kola</w:t>
      </w:r>
    </w:p>
    <w:tbl>
      <w:tblPr>
        <w:tblW w:w="4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72"/>
        <w:gridCol w:w="1439"/>
        <w:gridCol w:w="817"/>
      </w:tblGrid>
      <w:tr>
        <w:trPr>
          <w:trHeight w:val="270" w:hRule="atLeast"/>
        </w:trPr>
        <w:tc>
          <w:tcPr>
            <w:tcW w:w="605" w:type="dxa"/>
            <w:tcBorders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Poř.</w:t>
            </w:r>
          </w:p>
        </w:tc>
        <w:tc>
          <w:tcPr>
            <w:tcW w:w="157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Jméno hráče</w:t>
            </w:r>
          </w:p>
        </w:tc>
        <w:tc>
          <w:tcPr>
            <w:tcW w:w="143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Název teamu</w:t>
            </w:r>
          </w:p>
        </w:tc>
        <w:tc>
          <w:tcPr>
            <w:tcW w:w="817" w:type="dxa"/>
            <w:tcBorders>
              <w:left w:val="single" w:sz="18" w:space="0" w:color="FFFFFF"/>
              <w:bottom w:val="single" w:sz="18" w:space="0" w:color="FFFFFF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Výkon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0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Urban Mila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asič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7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trejček Martin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Šlajs Vlast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8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řivan Vladimír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3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pic Jind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Hrncsjar Mír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D-Ed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votný Boris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ižani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605" w:type="dxa"/>
            <w:tcBorders>
              <w:top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color w:val="000000"/>
                <w:sz w:val="24"/>
                <w:szCs w:val="20"/>
              </w:rPr>
            </w:pPr>
            <w:r>
              <w:rPr>
                <w:rFonts w:cs="Arial"/>
                <w:color w:val="000000"/>
                <w:sz w:val="24"/>
                <w:szCs w:val="20"/>
              </w:rPr>
            </w:r>
          </w:p>
        </w:tc>
        <w:tc>
          <w:tcPr>
            <w:tcW w:w="157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udová Alena</w:t>
            </w:r>
          </w:p>
        </w:tc>
        <w:tc>
          <w:tcPr>
            <w:tcW w:w="143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99CCFF" w:val="clear"/>
          </w:tcPr>
          <w:p>
            <w:pPr>
              <w:pStyle w:val="Normal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C Paluba</w:t>
            </w:r>
          </w:p>
        </w:tc>
        <w:tc>
          <w:tcPr>
            <w:tcW w:w="817" w:type="dxa"/>
            <w:tcBorders>
              <w:top w:val="single" w:sz="18" w:space="0" w:color="FFFFFF"/>
              <w:left w:val="single" w:sz="18" w:space="0" w:color="FFFFFF"/>
            </w:tcBorders>
            <w:shd w:fill="99CCFF" w:val="clea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6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737" w:top="851" w:footer="737" w:bottom="851"/>
          <w:cols w:num="2" w:space="45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sectPr>
      <w:type w:val="continuous"/>
      <w:pgSz w:w="11906" w:h="16838"/>
      <w:pgMar w:left="851" w:right="851" w:gutter="0" w:header="737" w:top="851" w:footer="737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 xml:space="preserve">Ve Veselí n.L. </w:t>
          </w:r>
          <w:r>
            <w:rPr/>
            <w:fldChar w:fldCharType="begin"/>
          </w:r>
          <w:r>
            <w:rPr/>
            <w:instrText xml:space="preserve"> DATE \@"d.M.yyyy" </w:instrText>
          </w:r>
          <w:r>
            <w:rPr/>
            <w:fldChar w:fldCharType="separate"/>
          </w:r>
          <w:r>
            <w:rPr/>
            <w:t>28.7.2026</w:t>
          </w:r>
          <w:r>
            <w:rPr/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1</w:t>
          </w:r>
          <w:r>
            <w:rPr>
              <w:rStyle w:val="PageNumber"/>
            </w:rPr>
            <w:fldChar w:fldCharType="end"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Zpracoval: Stanislav Kaisle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48"/>
      <w:gridCol w:w="3448"/>
      <w:gridCol w:w="3448"/>
    </w:tblGrid>
    <w:tr>
      <w:trPr/>
      <w:tc>
        <w:tcPr>
          <w:tcW w:w="3448" w:type="dxa"/>
          <w:tcBorders/>
        </w:tcPr>
        <w:p>
          <w:pPr>
            <w:pStyle w:val="Header"/>
            <w:rPr/>
          </w:pPr>
          <w:r>
            <w:rPr/>
            <w:t>Městská bowlingová liga</w:t>
          </w:r>
        </w:p>
        <w:p>
          <w:pPr>
            <w:pStyle w:val="Header"/>
            <w:rPr/>
          </w:pPr>
          <w:r>
            <w:rPr/>
            <w:t>Veselí nad Lužnicí</w:t>
          </w:r>
        </w:p>
      </w:tc>
      <w:tc>
        <w:tcPr>
          <w:tcW w:w="344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448" w:type="dxa"/>
          <w:tcBorders/>
        </w:tcPr>
        <w:p>
          <w:pPr>
            <w:pStyle w:val="Header"/>
            <w:jc w:val="right"/>
            <w:rPr/>
          </w:pPr>
          <w:r>
            <w:rPr/>
            <w:t>statistika</w:t>
          </w:r>
        </w:p>
        <w:p>
          <w:pPr>
            <w:pStyle w:val="Header"/>
            <w:jc w:val="right"/>
            <w:rPr/>
          </w:pPr>
          <w:r>
            <w:rPr/>
            <w:t>ročník 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4:00Z</dcterms:created>
  <dc:creator>Kaisler Stanislav</dc:creator>
  <dc:description/>
  <cp:keywords/>
  <dc:language>en-US</dc:language>
  <cp:lastModifiedBy>Stanislav Kaisler</cp:lastModifiedBy>
  <cp:lastPrinted>2009-05-15T16:51:00Z</cp:lastPrinted>
  <dcterms:modified xsi:type="dcterms:W3CDTF">2009-05-15T15:06:00Z</dcterms:modified>
  <cp:revision>108</cp:revision>
  <dc:subject/>
  <dc:title> </dc:title>
</cp:coreProperties>
</file>